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публичных слушаний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7"/>
          <w:lang w:eastAsia="en-US"/>
        </w:rPr>
      </w:pPr>
      <w:r>
        <w:rPr>
          <w:rFonts w:eastAsia="Calibri"/>
          <w:sz w:val="28"/>
          <w:szCs w:val="27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 xml:space="preserve">В соответствии с Градостроительным кодексом Российской Федерации, Федеральным законом «Об общих принципах организации местного самоуправления в Российской Федерации», Уставом Златоустовского городского округа, решением Собрания депутатов Златоустовского городского округа «О Положении об организации и проведении публичных слушаний в Златоустовском городском округе» от 28.10.2005 г. № 55-ЗГО  (в редакции решения от 02.06.2010 г. № 34-ЗГО), протоколом комиссии                                            по землеотводам № 2 от 29.01.2015 года: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1. Назначить на  30 июля  2015 г. на 17 час 30 мин по адресу: г. Златоуст, ул. Садовая, дом № 4 (первый подъезд, спортзал), публичные слушания по вопросу обсуждения проекта организации и застройки территории                               для коллективного садоводства на земельном участке общей площадью                         30000 кв. метров, расположенном по адресу: Челябинская область, г. Златоуст, с северной стороны СНТ «Ветеран» (приложение).        </w:t>
        <w:tab/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2. Ознакомление с проектом, указанным в данном постановлении, приём предложений и замечаний  от заинтересованных лиц осуществляется                                 до 30 июля 2015 года в Управлении архитектуры и градостроительства Администрации Златоустовского городского округа по адресу: г. Златоуст,                   ул. Таганайская, 1, кабинет 223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3. 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4. Организацию выполнения настоящего постановления возложить                      на заместителя Главы Златоустовского городского округа  по строительству Арслангареева Д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       Р.А. Боло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keepNext w:val="false"/>
        <w:keepLines w:val="false"/>
        <w:spacing w:lineRule="auto" w:line="240" w:before="0" w:after="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sectPr>
      <w:type w:val="nextPage"/>
      <w:pgSz w:w="11906" w:h="16838"/>
      <w:pgMar w:left="1418" w:right="851" w:gutter="0" w:header="0" w:top="567" w:footer="0" w:bottom="568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Style20">
    <w:name w:val="Приложение"/>
    <w:basedOn w:val="Normal"/>
    <w:next w:val="Normal"/>
    <w:qFormat/>
    <w:pPr>
      <w:keepNext w:val="true"/>
      <w:keepLines/>
      <w:spacing w:lineRule="atLeast" w:line="240"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5:38:00Z</dcterms:created>
  <dc:creator>prot_1</dc:creator>
  <dc:description/>
  <cp:keywords/>
  <dc:language>en-US</dc:language>
  <cp:lastModifiedBy>prot_1</cp:lastModifiedBy>
  <cp:lastPrinted>2015-05-28T11:02:00Z</cp:lastPrinted>
  <dcterms:modified xsi:type="dcterms:W3CDTF">2015-05-28T06:10:00Z</dcterms:modified>
  <cp:revision>5</cp:revision>
  <dc:subject/>
  <dc:title>город Златоуст Челябинской области</dc:title>
</cp:coreProperties>
</file>